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TaP 2: Teacher Developmental Stages</w:t>
      </w:r>
    </w:p>
    <w:p>
      <w:pPr>
        <w:pStyle w:val="Normal"/>
        <w:rPr>
          <w:sz w:val="24"/>
        </w:rPr>
      </w:pPr>
      <w:r>
        <w:rPr>
          <w:sz w:val="24"/>
        </w:rPr>
      </w:r>
    </w:p>
    <w:tbl>
      <w:tblPr>
        <w:tblW w:w="14530" w:type="dxa"/>
        <w:jc w:val="left"/>
        <w:tblInd w:w="-113" w:type="dxa"/>
        <w:tblLayout w:type="fixed"/>
        <w:tblCellMar>
          <w:top w:w="0" w:type="dxa"/>
          <w:left w:w="108" w:type="dxa"/>
          <w:bottom w:w="0" w:type="dxa"/>
          <w:right w:w="108" w:type="dxa"/>
        </w:tblCellMar>
      </w:tblPr>
      <w:tblGrid>
        <w:gridCol w:w="1729"/>
        <w:gridCol w:w="2167"/>
        <w:gridCol w:w="2145"/>
        <w:gridCol w:w="2157"/>
        <w:gridCol w:w="2243"/>
        <w:gridCol w:w="1839"/>
        <w:gridCol w:w="225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ry</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optio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apt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ropriatio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nova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1"/>
              <w:rPr/>
            </w:pPr>
            <w:r>
              <w:rPr/>
              <w:t>Summar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use basic computer and network tools when it is absolutely necessary to get my work done. I accept my students’ work from computer sources, but I neither encourage nor assign such work on a regular basis. I am not convinced of the value of technology in learning, but I’ll use it if I mus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apply the basic technical tools – word processor, email, and the internet – to my teaching of the traditional subjects. Technology is here to stay, and important for my students to use. I’ll use it when it works, and when it’s under my control.</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chnology allows students to employ multiple forms of expression in my classes, and I assign many projects that call for them to employ different media to help them learn a variety of topics. I want my students to have the opportunity to learn with today’s tools; it’s essential to their developmen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look forward to learning new technologies as they appear, and then quickly applying them to my teaching. Technology has enabled me to invent new ways of engaging my students with the content they need to lear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chnology has helped me to transform the learning environment in my classroom. I want to try new technologies as they appear. Technology is central to all that we do in class; it’s the way we do busines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iculum</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stick to tried and true approaches in my teaching, using standard textbooks, whole-group instruction, and set schedules for the most part. If my students use technology at all, it’s for acquiring basic knowledge and skill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assign computer work occasionally in my class, requiring the use of basic computer productivity tools such as word processing.</w:t>
            </w:r>
          </w:p>
          <w:p>
            <w:pPr>
              <w:pStyle w:val="Normal"/>
              <w:rPr>
                <w:rFonts w:ascii="Arial" w:hAnsi="Arial" w:cs="Arial"/>
                <w:sz w:val="16"/>
              </w:rPr>
            </w:pPr>
            <w:r>
              <w:rPr>
                <w:rFonts w:cs="Arial" w:ascii="Arial" w:hAnsi="Arial"/>
                <w:sz w:val="16"/>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often design new lessons that take advantage of the capabilities of the new technologies to develop key concepts in the standard subject areas.  In fact, most of the activities in my class involve computers in one way or another, including a good deal of online learning.</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st of my curriculum materials are posted online, and student use them to develop key concepts and higher-level thinking skills. More and more of their assignments involve the application of cognitive and digital tools to skills to the solution of real-world problem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students apply the skills they have learned to real-world problems, using the same technology tools that are used in business and research. All of my reference materials are online, and available in many media forms to support a variety of learning styles. Students work on their own in cooperative groups for most of the class tim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ching</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st of my assignments involve paper and pencil tools, as do my tests and quizzes. I direct my lessons carefully, and ensure that all students proceed at a standard pace with the rest of the class. Any use of the computer or the network is incidental to the traditional teaching in my clas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s work on traditional academic tasks with the technology, for the most part all working at the same assignment. The technology is under my careful supervision at all times, and sometimes includes a slide show that I deliver. Once in a while, I let small groups of students work at the computer, and I sometimes evaluate their projects with a simple rubric.</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students often initiate projects that use technology, and many of my assignments expect them to employ computers in their work. Though multimedia projects are not easy to assess, I have developed criteria to judge the academic value of this kind of work, some of which is accomplished by cooperative group activit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encourage my students to take the lead in finding new problems to solve and topics to explore. They often locate useful online learning resources of which I was unaware. The results of their investigations become part of an online digital portfolio that is assessed by peers and teacher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s in my class initiate their own investigations into the subjects of the curriculum, and use a variety of technical tools in this work. In large part they manage their own learning, designing and publishing their own portfolios and publishing web sites and podcasts that are often consulted as learning resources by other student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unication</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ce most of the world seems to be using email, I use it as well when it’s the only way to communicate, at home and for certain required tasks at school. But most of my communication employs the standard modes of telephone, face-to-face meetings, and written not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y of my parents and a few students communicate with me by email, and I find this useful. I’ve even tried instant messaging with a few of them. Our class newsletter and some assignments are now published onlin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y of the assignments and materials for my classes are posted online, and I often find myself using email and instant messaging to communicate with my students and their parents. I have also found it valuable to use email, IM, and other online forums and chats to share ideas with other teachers and professional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web site has become a comprehensive resource-bank for me and my students, with most assignments posted online. Students develop collaborative projects that are published on the web, and they often use instant messaging (including audio and video) to get this work don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ing instant messaging, videoconferencing, podcasts, and blogging, my students extend their learning across the globe, and often collaborate across cultural and language barriers. They have begun to develop learning communities that are in constant touch with one another for the accomplishment of academic objective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di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f students include digital images in their work I accept them, but do not expect such work as a matter of course. I use a digital camera at home for family photos, but seldom in school. I know how to make a simple slide show on the computer, but I don’t do so very ofte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ome of this year’s assignments require students to develop simple projects on the computer that include images from the web, and get into what’s called </w:t>
            </w:r>
            <w:r>
              <w:rPr>
                <w:rFonts w:cs="Arial" w:ascii="Arial" w:hAnsi="Arial"/>
                <w:i/>
                <w:sz w:val="16"/>
              </w:rPr>
              <w:t>digital storytelling.</w:t>
            </w:r>
            <w:r>
              <w:rPr>
                <w:rFonts w:cs="Arial" w:ascii="Arial" w:hAnsi="Arial"/>
                <w:sz w:val="16"/>
              </w:rPr>
              <w:t xml:space="preserve"> My presentations to the class often include simple slide shows to illustrate key point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students are improving in their development of multimedia projects to explore key concepts in the standard subject areas. They have learned to use audio and video editing software, and can produce simple podcasts of their reports. The complexity of their digital storytelling is increasing.</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s in my classes produce original multimedia works in all of the standard subject areas, and publish these on the web, on DVD, and as enhanced podcasts.</w:t>
            </w:r>
          </w:p>
          <w:p>
            <w:pPr>
              <w:pStyle w:val="Normal"/>
              <w:rPr>
                <w:rFonts w:ascii="Arial" w:hAnsi="Arial" w:cs="Arial"/>
                <w:sz w:val="16"/>
              </w:rPr>
            </w:pPr>
            <w:r>
              <w:rPr>
                <w:rFonts w:cs="Arial" w:ascii="Arial" w:hAnsi="Arial"/>
                <w:sz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projects my students produce are aimed at a broad audience, and contain mostly original material developed from primary sources, in whatever media is most appropriate to communication and understanding.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du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riting assignments that are done on the computer are acceptable to me, and I am known to type things up with a word processor when necessary. I know how to save my files to the disk, and get the documents I need from the school serv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prefer that students do their writing on a word-processor, and I welcome their questions over email. It’s common for me and my students to use word processing, spreadsheets, and computer slide shows in our standard curriculum work. I know how to store these files on the school’s serv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 class, we often analyze quantitative information with a spreadsheet or database to help us understand key concepts in science and social studies, and we use the equation editor in math. Students have learned to mark up each other’s writing using their word processors, and so the amount of peer editing has increase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 build simulations of natural and historical phenomena with a spreadsheet, and students are able to design and carry out their own analyses of complex data. They frequently use the school network for collaboration, and for organizing their research material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students and I often devise new ways to use word processors, spreadsheets and databases to explore the information in the curriculum. We jump at the chance to learn a new software or hardware tool as soon as it appear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tion</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st of the information in my class comes from print sources, but I allow internet research, and sometimes print out web pages for my lessons. I can find what I need on the internet some of the time, but would rather work in the library.</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s a complement to their library research, students often find information on the Web, usually through sites that I identify for them. We have done Web scavenger hunts as part of certain curriculum unit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help develop higher-order thinking skills, I construct webquests and other strategies that send students to a wide range of information resources. Online research has supplanted the books we used to use. We’ve begun to create an online archive of the most valuable source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y students are good at locating and evaluating new sources of academic information online, and use these sources to raise issues and solve new problems. Internet research has pretty much replaced book research in my class, and the web has become the chief method for students to publish their finding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students and I publish our work in a variety of formats, including web sites, podcasts, and video documentaries. These works are often consulted by other students, parents, and the community because of their educational value.</w:t>
            </w:r>
          </w:p>
        </w:tc>
      </w:tr>
    </w:tbl>
    <w:p>
      <w:pPr>
        <w:pStyle w:val="Normal"/>
        <w:rPr/>
      </w:pPr>
      <w:r>
        <w:rPr/>
      </w:r>
    </w:p>
    <w:sectPr>
      <w:type w:val="nextPage"/>
      <w:pgSz w:orient="landscape" w:w="15840" w:h="12240"/>
      <w:pgMar w:left="720" w:right="8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9:00Z</dcterms:created>
  <dc:creator>Jim Lengel</dc:creator>
  <dc:description/>
  <cp:keywords/>
  <dc:language>en-US</dc:language>
  <cp:lastModifiedBy>PA Department of Education</cp:lastModifiedBy>
  <dcterms:modified xsi:type="dcterms:W3CDTF">2007-12-11T15:52:00Z</dcterms:modified>
  <cp:revision>4</cp:revision>
  <dc:subject/>
  <dc:title>Teacher Developmental Stages</dc:title>
</cp:coreProperties>
</file>